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- XXII Grupa Zakupowa MAE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1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Cxx ,Bxx</w:t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5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717"/>
        <w:gridCol w:w="1863"/>
        <w:gridCol w:w="2070"/>
        <w:gridCol w:w="2047"/>
        <w:gridCol w:w="2074"/>
      </w:tblGrid>
      <w:tr>
        <w:trPr>
          <w:trHeight w:val="8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aryf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na jednostkowa netto za energię elektryczną czynn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d 01.01.2016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o 31.12.2016r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zacunkowe zapotrzebowanie na energię czynna w okresie</w:t>
              <w:br/>
              <w:t xml:space="preserve"> od 01.01.2016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o 31.12.2016r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na  oferty netto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VAT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na oferty brutto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xx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80"/>
              </w:rPr>
              <w:t>761 113,00 kW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xx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80"/>
              </w:rPr>
              <w:t>2 099 632,00 kW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5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717"/>
        <w:gridCol w:w="1863"/>
        <w:gridCol w:w="2070"/>
        <w:gridCol w:w="2047"/>
        <w:gridCol w:w="2074"/>
      </w:tblGrid>
      <w:tr>
        <w:trPr>
          <w:trHeight w:val="8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aryf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na jednostkowa netto za energię elektryczną czynną w zł/kW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o 31.12.2017r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zacunkowe zapotrzebowanie na energię czynna  w okresie</w:t>
              <w:br/>
              <w:t xml:space="preserve"> 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o 31.12.2017 r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na  oferty netto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VAT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na oferty brutto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xx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80"/>
              </w:rPr>
              <w:t>761 113,00 kW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xx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80"/>
              </w:rPr>
              <w:t>2 099 632,00 kW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1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6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7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2.1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14:00Z</dcterms:created>
  <dc:creator>rx13762</dc:creator>
  <dc:description/>
  <cp:keywords/>
  <dc:language>en-US</dc:language>
  <cp:lastModifiedBy>mkaczanowski</cp:lastModifiedBy>
  <cp:lastPrinted>2015-10-08T13:29:00Z</cp:lastPrinted>
  <dcterms:modified xsi:type="dcterms:W3CDTF">2015-10-08T14:12:00Z</dcterms:modified>
  <cp:revision>4</cp:revision>
  <dc:subject/>
  <dc:title>Załącznik nr 2 do SIWZ</dc:title>
</cp:coreProperties>
</file>